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หนังสือสัญญาให้บริการเคเบิลทีวี</w:t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ลขที่ </w:t>
      </w:r>
      <w:r>
        <w:rPr>
          <w:rFonts w:cs="Angsana New" w:ascii="Angsana New" w:hAnsi="Angsana New"/>
          <w:b/>
          <w:bCs/>
          <w:sz w:val="32"/>
          <w:szCs w:val="32"/>
        </w:rPr>
        <w:t>CNVPT</w:t>
      </w:r>
      <w:r>
        <w:rPr>
          <w:rFonts w:cs="Angsana New" w:ascii="Angsana New" w:hAnsi="Angsana New"/>
          <w:b/>
          <w:bCs/>
          <w:sz w:val="32"/>
          <w:szCs w:val="32"/>
        </w:rPr>
        <w:t>60110013</w:t>
        <w:tab/>
        <w:tab/>
        <w:tab/>
        <w:tab/>
        <w:t xml:space="preserve">    </w:t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บริษัท เจริญเคเบิลทีวี เน็ตเวอร์ค จำก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</w:t>
      </w:r>
      <w:r>
        <w:rPr>
          <w:rFonts w:cs="Angsana New" w:ascii="Angsana New" w:hAnsi="Angsana New"/>
          <w:sz w:val="32"/>
          <w:szCs w:val="32"/>
        </w:rPr>
        <w:t xml:space="preserve">19/112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อาคารสุขุมวิท สวีท ซอยสุขุมวิท </w:t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ขวงคลองเตยเหนือ เขตวัฒนา 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 นายปุถุชน  ศิริมงคลลาวัลย์ ผู้รับมอบอำนา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>.(02)</w:t>
      </w:r>
      <w:r>
        <w:rPr>
          <w:rFonts w:cs="Angsana New" w:ascii="Angsana New" w:hAnsi="Angsana New"/>
          <w:sz w:val="32"/>
          <w:szCs w:val="32"/>
        </w:rPr>
        <w:t>253 33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(02)255 7690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บริษัท แบงค็อก มิดทาวน์โฮเต็ล จำกัด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</w:t>
      </w:r>
      <w:r>
        <w:rPr>
          <w:rFonts w:cs="Angsana New" w:ascii="Angsana New" w:hAnsi="Angsana New"/>
          <w:sz w:val="32"/>
          <w:szCs w:val="32"/>
        </w:rPr>
        <w:t xml:space="preserve">888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ขวงทุ่งพญาไท เขตราชเทวี กรุงเทพฯ </w:t>
      </w:r>
      <w:r>
        <w:rPr>
          <w:rFonts w:cs="Angsana New" w:ascii="Angsana New" w:hAnsi="Angsana New"/>
          <w:sz w:val="32"/>
          <w:szCs w:val="32"/>
        </w:rPr>
        <w:t>1040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 นายพันธ์เลิศ  ใบหยก กรรมการผู้มีอำนาจลงนา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(02)034 3888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(02)034 3800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ถานที่รับบริการ” </w:t>
      </w:r>
      <w:r>
        <w:rPr>
          <w:rFonts w:ascii="Angsana New" w:hAnsi="Angsana New"/>
          <w:sz w:val="32"/>
          <w:sz w:val="32"/>
          <w:szCs w:val="32"/>
        </w:rPr>
        <w:t xml:space="preserve">  โรงแรม แบงค็อก มิดทาวน์โฮเต็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อยู่ที่ </w:t>
      </w:r>
      <w:r>
        <w:rPr>
          <w:rFonts w:cs="Angsana New" w:ascii="Angsana New" w:hAnsi="Angsana New"/>
          <w:sz w:val="32"/>
          <w:szCs w:val="32"/>
        </w:rPr>
        <w:t xml:space="preserve">888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ขวงทุ่งพญาไท เขตราชเทวี กรุงเทพฯ </w:t>
      </w:r>
      <w:r>
        <w:rPr>
          <w:rFonts w:cs="Angsana New" w:ascii="Angsana New" w:hAnsi="Angsana New"/>
          <w:sz w:val="32"/>
          <w:szCs w:val="32"/>
        </w:rPr>
        <w:t>1040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(02)034 3888 </w:t>
      </w:r>
      <w:r>
        <w:rPr>
          <w:rFonts w:ascii="Angsana New" w:hAnsi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(02)034 3800</w:t>
      </w:r>
    </w:p>
    <w:p>
      <w:pPr>
        <w:pStyle w:val="Normal"/>
        <w:spacing w:lineRule="auto" w:line="1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ให้บริการสัญญาณเคเบิลทีวีแก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โดยมีข้อตกลงในสัญญา ดังนี้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ณภาพและเสียงที่ให้บริ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ะให้บริการสัญญาณเสียงและภาพที่คมชัด จำนวน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่อง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อกสารแน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)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ต่างๆ อาจเปลี่ยนแปลงได้ตามความ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b/>
          <w:b/>
          <w:bCs/>
          <w:spacing w:val="10"/>
          <w:sz w:val="32"/>
          <w:szCs w:val="32"/>
        </w:rPr>
      </w:pPr>
      <w:r>
        <w:rPr>
          <w:rFonts w:cs="Angsana New" w:ascii="Angsana New" w:hAnsi="Angsana New"/>
          <w:b/>
          <w:bCs/>
          <w:spacing w:val="1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ให้บริ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ขาย และ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ซื้อสัญญาณภาพและเสียง ตามข้อ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ผ่านระบบเคเบิลทีวี เพื่อให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นำสัญญาณภาพและเสียงไปให้บริการ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ท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ั้งระบบเดินสายสัญญาณ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เป็นผู้มีหน้าที่รับผิดชอบในการเดินสายสัญญาณและบำรุงรักษาระบบสายเคเบิลทีวีให้สามารถส่งสัญญาณภาพได้ตามมาตรฐาน จากจุดให้บริการสัญญาณ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Head end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นถึงหน้าโครงการที่จะรับบริการสัญญาณภาพ โดยกรรมสิทธิ์ในระบบสายเคเบิลทีวีดังกล่าว เป็นกรรมสิทธิ์ของ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แต่เพียงผู้เดียว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ดินสายสัญญาณภายในอาคาร และการบำรุงรักษาระบบใน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สถานที่รับบริการ” 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หน้าที่ที่จะต้องดำเนินการด้วยค่าใช้จ่ายขอ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สัญญามีผลบังคับใช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อนุญาตให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ยืมใช้ อุปกรณ์ดังนี้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 xml:space="preserve">Optical Node 2 out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ัว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 xml:space="preserve">Booster wire Band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ตัว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cs="Angsana New" w:ascii="Angsana New" w:hAnsi="Angsana New"/>
          <w:sz w:val="32"/>
          <w:szCs w:val="32"/>
        </w:rPr>
        <w:t xml:space="preserve">Power Supply 63A13A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ัว</w:t>
      </w:r>
    </w:p>
    <w:p>
      <w:pPr>
        <w:pStyle w:val="Normal"/>
        <w:ind w:left="141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สัญญาฉบับนี้สิ้นสุดลง ไม่ว่าด้วยกรณีใดๆ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ยินยอมให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ถอดถอนอุปกรณ์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นำไปติดตั้งเพื่อให้บริการสัญญาณเคเบิลทีวีภาย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คืนได้ทั้งหมด พร้อมทั้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จะดำเนินการปรับปรุ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ให้มีสภาพที่ดีดังเดิมด้วยค่าใช้จ่ายข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อง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ในลิขสิทธิ์สัญญาณภา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ป็นผู้มีหน้าที่รับผิดชอบต่อลิขสิทธิ์สัญญาณเคเบิลทีวีทุกช่องตามข้อ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ที่ได้ส่ง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โดย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หน้าที่ต้องชำระค่าบริการ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รายการอื่นๆ หาก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มีการเพิ่มเติมสัญญาณเข้าไปในระบบในภายหลัง เพื่อบริการใน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“สถานที่รับบริการ” “ผู้รับบริการ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จะเป็นผู้รับผิดชอบแต่เพียงผู้เดียว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 ให้สัญญาว่า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ไม่ส่งสัญญาณภาพและเสียง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ส่งสัญญาณให้ออกนอกพื้นที่ที่ได้รับอนุญาตโดยเด็ดขาด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Calibri" w:cs="Calibri" w:ascii="Calibri" w:hAnsi="Calibri"/>
          <w:b/>
          <w:bCs/>
          <w:spacing w:val="-6"/>
          <w:sz w:val="32"/>
          <w:szCs w:val="32"/>
          <w:lang w:val="uz-Cyrl-UZ"/>
        </w:rPr>
        <w:t>“</w:t>
      </w:r>
      <w:r>
        <w:rPr>
          <w:rFonts w:ascii="Calibri" w:hAnsi="Calibri" w:cs="Calibri"/>
          <w:b/>
          <w:b/>
          <w:bCs/>
          <w:spacing w:val="-6"/>
          <w:sz w:val="32"/>
          <w:sz w:val="32"/>
          <w:szCs w:val="32"/>
          <w:lang w:val="uz-Cyrl-UZ"/>
        </w:rPr>
        <w:t>ผู้รับบริการ”</w:t>
      </w:r>
      <w:r>
        <w:rPr>
          <w:rFonts w:ascii="Calibri" w:hAnsi="Calibri" w:cs="Calibri"/>
          <w:spacing w:val="-6"/>
          <w:sz w:val="32"/>
          <w:sz w:val="32"/>
          <w:szCs w:val="32"/>
          <w:lang w:val="uz-Cyrl-UZ"/>
        </w:rPr>
        <w:t xml:space="preserve"> จะชำระค่าบริการให้กับ </w:t>
      </w:r>
      <w:r>
        <w:rPr>
          <w:rFonts w:ascii="Calibri" w:hAnsi="Calibri" w:cs="Calibri"/>
          <w:b/>
          <w:b/>
          <w:bCs/>
          <w:spacing w:val="-6"/>
          <w:sz w:val="32"/>
          <w:sz w:val="32"/>
          <w:szCs w:val="32"/>
          <w:lang w:val="uz-Cyrl-UZ"/>
        </w:rPr>
        <w:t>“ผู้ให้บริการ”</w:t>
      </w:r>
      <w:r>
        <w:rPr>
          <w:rFonts w:ascii="Calibri" w:hAnsi="Calibri" w:cs="Calibri"/>
          <w:spacing w:val="-6"/>
          <w:sz w:val="32"/>
          <w:sz w:val="32"/>
          <w:szCs w:val="32"/>
          <w:lang w:val="uz-Cyrl-UZ"/>
        </w:rPr>
        <w:t xml:space="preserve"> ก่อนที่จะรับบริการสัญญาณเคเบิลทีวี</w:t>
      </w:r>
    </w:p>
    <w:p>
      <w:pPr>
        <w:pStyle w:val="Normal"/>
        <w:numPr>
          <w:ilvl w:val="1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ชำระค่าบริการ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1701" w:hanging="2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เหมาจ่าย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70,000.-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ูฟ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ือนตุลาคม และพฤศจิกายน </w:t>
      </w:r>
      <w:r>
        <w:rPr>
          <w:rFonts w:cs="Angsana New" w:ascii="Angsana New" w:hAnsi="Angsana New"/>
          <w:sz w:val="32"/>
          <w:szCs w:val="32"/>
        </w:rPr>
        <w:t>2561)</w:t>
      </w:r>
    </w:p>
    <w:p>
      <w:pPr>
        <w:pStyle w:val="Normal"/>
        <w:ind w:left="1701" w:hanging="2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701" w:hanging="2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่าเชื่อมสัญญาณ </w:t>
      </w:r>
      <w:r>
        <w:rPr>
          <w:rFonts w:cs="Angsana New" w:ascii="Angsana New" w:hAnsi="Angsana New"/>
          <w:sz w:val="32"/>
          <w:szCs w:val="32"/>
        </w:rPr>
        <w:t>20,000.-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ปรับปรุงสัญญาณ </w:t>
      </w:r>
      <w:r>
        <w:rPr>
          <w:rFonts w:cs="Angsana New" w:ascii="Angsana New" w:hAnsi="Angsana New"/>
          <w:sz w:val="32"/>
          <w:szCs w:val="32"/>
        </w:rPr>
        <w:t>15,000.-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บกพร่องของการให้บริการสัญญาณภา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หากระบบสัญญาณเคเบิลทีวีมีปัญหาจนทำให้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ไม่สามารถส่งสัญญาณภาพได้ ไม่ว่าจะด้วยสาเหตุใดๆ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ะต้องพยายามแก้ไขให้สามารถส่งสัญญาณให้ได้โดยเร็ว หากไม่สามารถแก้ไขได้ภาย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ามารถลดเงินที่ต้องชำระค่าสิทธิในการเผยแพร่สัญญาณภาพได้ ตามสัดส่วนของสัญญาณที่หายไป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สุดวิสั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ู่สัญญาทั้งสองฝ่าย ได้รับการปกป้องจากการปฏิบัติหน้าที่ตามข้อกำหนดในสัญญา ซึ่งเกิดขึ้นโดยเหตุสุดวิสัย เช่น การกระทำโดยธรรมชาติ การกระทำจากรัฐบาลหรือหน่วยงานราชการ รัฐวิสาหกิจ หรือกรณีอื่นๆ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ู่สัญญาฝ่ายใดที่ได้รับผลจากเหตุสุดวิสัยดังกล่าว จะต้องแจ้งเหตุการณ์ให้อีกฝ่ายหนึ่งทราบโดยทันที และให้ถือว่าสิ่งที่ต้องปฏิบัติตามสัญญานั้นถูกระงับไป ไม่ต้องปฏิบัติเป็นการชั่วคราว จนกว่าเหตุการณ์นั้นจะสิ้นสุดลง ทั้งนี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ที่จะลดค่าบริการให้แก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ามสัดส่วนของค่าบริการรายเดือน</w:t>
      </w:r>
    </w:p>
    <w:p>
      <w:pPr>
        <w:pStyle w:val="Normal"/>
        <w:spacing w:lineRule="auto" w:line="120"/>
        <w:ind w:left="1077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ในสัญญา</w:t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สัญญานี้มีกำหนด </w:t>
      </w:r>
      <w:r>
        <w:rPr>
          <w:rFonts w:cs="Angsana New" w:ascii="Angsana New" w:hAnsi="Angsana New"/>
          <w:spacing w:val="4"/>
          <w:sz w:val="32"/>
          <w:szCs w:val="32"/>
        </w:rPr>
        <w:t>3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หากเมื่อครบกำหนดในสัญญาแล้ว ไม่มีฝ่ายหนึ่งฝ่ายใดบอกเลิกสัญญา ให้สัญญามีอายุต่อไปอีกคราว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หรือหากฝ่ายหนึ่งฝ่ายใดต้องการบอกเลิกสัญญา ให้บอกกล่าวล่วงหน้าเป็นลายลักษณ์อักษรไม่น้อยกว่า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>วัน ก่อนวันที่ครบกำหนดในสัญญา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ผิด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ฝ่ายใดฝ่ายหนึ่งปฏิบัติผิดสัญญาข้อหนึ่งข้อใดให้อีกฝ่ายแจ้งเตือนเป็นลายลักษณ์อักษรให้อีกฝ่ายหนึ่งทราบและให้แก้ไข หากไม่ทำการแก้ไขให้อีกฝ่ายสามารถบอกเลิกสัญญาและเรียกร้องค่าเสียห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นี้ทำ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ฉบับ มีข้อความถูกต้องตรงกัน คู่สัญญาได้อ่านและเข้าใจโดยตลอดแล้ว จึงลงนามพร้อมประทับต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เป็นหลักฐานต่อหน้าพยา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จริญเคเบิลทีวี เน็ตเวอร์ค จำกัด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บงค็อก มิดทาวน์โฮเต็ล จำกั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ผู้ให้บริการ       </w:t>
      </w:r>
      <w:r>
        <w:rPr>
          <w:rFonts w:cs="Angsana New" w:ascii="Angsana New" w:hAnsi="Angsana New"/>
          <w:sz w:val="32"/>
          <w:szCs w:val="32"/>
        </w:rPr>
        <w:tab/>
        <w:t xml:space="preserve">          </w:t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ผู้รับบริการ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ปุถุชน  ศิริมงคลลาวัลย์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cs="Calibri" w:ascii="Calibri" w:hAnsi="Calibri"/>
          <w:sz w:val="32"/>
          <w:szCs w:val="32"/>
          <w:lang w:val="uz-Cyrl-UZ"/>
        </w:rPr>
        <w:t xml:space="preserve">                          </w:t>
      </w:r>
      <w:r>
        <w:rPr>
          <w:rFonts w:cs="Calibri" w:ascii="Calibri" w:hAnsi="Calibri"/>
          <w:sz w:val="32"/>
          <w:szCs w:val="32"/>
          <w:lang w:val="uz-Cyrl-UZ"/>
        </w:rPr>
        <w:t xml:space="preserve">          (</w:t>
      </w:r>
      <w:r>
        <w:rPr>
          <w:rFonts w:ascii="Calibri" w:hAnsi="Calibri" w:cs="Calibri"/>
          <w:sz w:val="32"/>
          <w:sz w:val="32"/>
          <w:szCs w:val="32"/>
        </w:rPr>
        <w:t>นายพันธ์เลิศ  ใบหย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พย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</w:t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พย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วิชัยสิทธิ์  ธุระพันธ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                          (...............................................)</w:t>
      </w:r>
    </w:p>
    <w:sectPr>
      <w:type w:val="nextPage"/>
      <w:pgSz w:w="11906" w:h="16838"/>
      <w:pgMar w:left="1418" w:right="1700" w:gutter="0" w:header="0" w:top="170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6:00Z</dcterms:created>
  <dc:creator>jaroonsak</dc:creator>
  <dc:description/>
  <dc:language>en-US</dc:language>
  <cp:lastModifiedBy>RH-ADMIN-PC</cp:lastModifiedBy>
  <cp:lastPrinted>2012-02-12T10:13:00Z</cp:lastPrinted>
  <dcterms:modified xsi:type="dcterms:W3CDTF">2017-11-13T07:36:00Z</dcterms:modified>
  <cp:revision>2</cp:revision>
  <dc:subject/>
  <dc:title>หนังสือสัญญาให้บริการเคเบิลทีวี</dc:title>
</cp:coreProperties>
</file>